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</w:t>
      </w:r>
      <w:r>
        <w:rPr>
          <w:rFonts w:ascii="Courier New" w:hAnsi="Courier New"/>
          <w:color w:val="000000"/>
          <w:sz w:val="20"/>
        </w:rPr>
        <w:t>List of variables on the working fil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Name                                                                   Positi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55       Age Category                                                       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18 to 2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25 to 3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35 to 4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45 to 5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5    55 to 6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6    65 or old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GENDER    Gender                                                             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M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Femal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WEIGHT                                                                       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8.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8.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ID                                                                           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01       presidential choice                                                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Bush/Chene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Gore/Lieberm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Buchanan/Fo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Nader/La Duk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5    Brown/Olivi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6    other (specify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02       one issue in debates?                                              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schools, educ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taxes, cutting tax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health care, HMO refor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social security, medic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5    federal budget, spending surplu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6    abor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7    foreign policy, national security, defen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jobs, the economy, unemploy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   environment, pollu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</w:t>
      </w:r>
      <w:r>
        <w:rPr>
          <w:rFonts w:ascii="Courier New" w:hAnsi="Courier New"/>
          <w:color w:val="000000"/>
          <w:sz w:val="20"/>
        </w:rPr>
        <w:t>10    morals, family valu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</w:t>
      </w:r>
      <w:r>
        <w:rPr>
          <w:rFonts w:ascii="Courier New" w:hAnsi="Courier New"/>
          <w:color w:val="000000"/>
          <w:sz w:val="20"/>
        </w:rPr>
        <w:t>11    campaign finance refor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</w:t>
      </w:r>
      <w:r>
        <w:rPr>
          <w:rFonts w:ascii="Courier New" w:hAnsi="Courier New"/>
          <w:color w:val="000000"/>
          <w:sz w:val="20"/>
        </w:rPr>
        <w:t>12    crime, gang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</w:t>
      </w:r>
      <w:r>
        <w:rPr>
          <w:rFonts w:ascii="Courier New" w:hAnsi="Courier New"/>
          <w:color w:val="000000"/>
          <w:sz w:val="20"/>
        </w:rPr>
        <w:t>13    guns, gun contro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</w:t>
      </w:r>
      <w:r>
        <w:rPr>
          <w:rFonts w:ascii="Courier New" w:hAnsi="Courier New"/>
          <w:color w:val="000000"/>
          <w:sz w:val="20"/>
        </w:rPr>
        <w:t>14    immigration, illegal immig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</w:t>
      </w:r>
      <w:r>
        <w:rPr>
          <w:rFonts w:ascii="Courier New" w:hAnsi="Courier New"/>
          <w:color w:val="000000"/>
          <w:sz w:val="20"/>
        </w:rPr>
        <w:t>15    other (specify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</w:t>
      </w:r>
      <w:r>
        <w:rPr>
          <w:rFonts w:ascii="Courier New" w:hAnsi="Courier New"/>
          <w:color w:val="000000"/>
          <w:sz w:val="20"/>
        </w:rPr>
        <w:t>9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</w:t>
      </w:r>
      <w:r>
        <w:rPr>
          <w:rFonts w:ascii="Courier New" w:hAnsi="Courier New"/>
          <w:color w:val="000000"/>
          <w:sz w:val="20"/>
        </w:rPr>
        <w:t>9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03       better candidate for education?                                    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bu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go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04       better candidate for social security?                              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bu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go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05       better candidate for cutting taxes?                                 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bu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go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06       better candidate for health care?                                 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bu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go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07       better candidate for military?                                     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bu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go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08       US Senate                                                          1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Campbell, Republic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Feinstein, Democr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Benjamin, Green Par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Lightfoot, Libertari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5    Camahort, Reform Par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6    other (specify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09       US House                                                           1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Republic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Democr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10       party control of congress a factor?                                1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y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11       prop 38--school vouchers                                           1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y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12       vouchers help public schools?                                      1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wi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will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13       vouchers help neediest kids?                                       1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wi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will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14       prop 39--school bonds                                              1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Y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15       knowing taxes, vote prop 39?                                       1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Y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16       knowing accountability, vote prop 39?                             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Y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17       voter guide useful?                                                2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very use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somewhat use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t too use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18       initiative news stories useful?                                    2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very use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somewhat use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t too use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19       initiative websites useful?                                        2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very use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somewhat use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t too use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20       initiative commercials useful?                                     2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very use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somewhat use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t too use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21       mi info source?                                                    2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voter info gui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news stori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govt, ind websi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paid commercia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6   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22       enough initiative info?                                            2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more than enoug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just enoug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t enoug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23       follow pres election?                                              2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8,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very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fairly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t too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not at all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M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24       follow sd utility dereg?                                           2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8,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very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fairly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t too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not at all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M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25       follow quackenbush scandal?                                        2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8,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very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fairly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t too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not at all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M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26       follow cal-fed water program?                                     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8,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very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fairly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t too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not at all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M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27       follow end-of-session legislature?                                 3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8,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very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fairly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t too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not at all close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M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28       davis job performance                                              3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appr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disappr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29       davis and sd utility dereg                                         3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appr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disappr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30       legislature job performance                                        3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appr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disappr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31       legislature and quackenbush?                                       3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appr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disappr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32       state use all tobacco $ for health care?                           3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sh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should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33       counties use all tobacco $ for health care?                        3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sh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should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34       fed attention to people                                            3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good de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so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t mu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35       should pols read polls?                                            3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sh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should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doesnt mat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36       united or divided govt?                                           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uni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divid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doesnt mat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37       military strength                                                  4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strong enoug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not strong enoug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38       gun control                                                        4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better enforce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more la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both (vol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39       medicare prescription drugs                                        4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fav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oppo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40       use of surplus                                                     4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reducing deb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improving fund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tax cu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all (vol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5    none, other (vol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41       us-mex open border                                                 4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good th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bad th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42       nafta and cal                                                      4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good th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bad th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43       party registration                                                 4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democr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republic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independ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5    not register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44       independent leaners                                                4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democrati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republic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ei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, n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45       Ideology                                                           4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Very liber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Somewhat liber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Middle-of-the-ro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Somewhat conservat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5    Very conservat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46       Interest in Politics                                              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Great de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Fair amou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Only a litt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N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47       Frequency of Vote                                                  5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Alwa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Nearly alwa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Part of the ti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Seld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5    Nev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6   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o not kn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48       personal finances                                                  5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better o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worse o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s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49       future finances                                                    5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better o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worse o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s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50       Use a Computer                                                     5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8,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Yes, oft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Yes, sometim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M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51       On-Line for Internet and/or E-mail?                                5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8,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Yes, oft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Yes, sometim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7    Do not use comput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M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52       exchange email w/ friends, relatives?                              5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8,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Yes, oft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Yes, sometim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7    Do not use computers/Int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M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53       receive email from orgs?                                           5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8,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Yes, oft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Yes, sometim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7    Do not use computers/Int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M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54       employers monitor email?                                           5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sh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should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56       Own/Rent                                                           5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Ow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R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Do not know/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57       value of home                                                     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increased a l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increased so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stayed about s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decreas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58       ever own home in cal?                                              6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y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8    d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59       Kids in School                                                     6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yes, children in public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yes, no children in public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60       Education                                                          6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Some high school or l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High school gradu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Some colle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College gradu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5    Post-gradu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61       Employment                                                         6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Self-empl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Work for someone e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Bo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Not empl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62       Household Income                                                   6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Under $20,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$20,000 to $39,99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$40,000 to $59,99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$60,000 to $79,99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5    $80,000 to $99,99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6    100,000 or mo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63       Race/Ethnicity                                                     6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Asi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Black or African-Americ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Hispanic or Lati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4    Caucasian or White and not Hispani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5    other (specify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do not know/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Q64       Born in US?                                                        6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issing Values: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1    Y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2    No, US Citiz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3    No, not a US Citiz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9 M  Refus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COUNTY                                                                       6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LANGUAGE  Language of Interview                                              6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Measurement Level: Sca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Column Width: 8  Alignment: R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Print Format: F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Write Format: F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</w:t>
      </w:r>
      <w:r>
        <w:rPr>
          <w:rFonts w:ascii="Courier New" w:hAnsi="Courier New"/>
          <w:color w:val="000000"/>
          <w:sz w:val="20"/>
        </w:rPr>
        <w:t>Value    Lab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*    Engli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 xml:space="preserve">              </w:t>
      </w:r>
      <w:r>
        <w:rPr>
          <w:rFonts w:ascii="Courier New" w:hAnsi="Courier New"/>
          <w:color w:val="000000"/>
          <w:sz w:val="20"/>
        </w:rPr>
        <w:t>*    Spanis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</w:rPr>
      </w:pPr>
      <w:r>
        <w:rPr>
          <w:rFonts w:ascii="Courier New" w:hAnsi="Courier New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5</Words>
  <Characters>29368</Characters>
  <CharactersWithSpaces>23914</CharactersWithSpaces>
  <Company>PP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1:44:00Z</dcterms:created>
  <dc:creator>Dorie Apollonio</dc:creator>
  <dc:description/>
  <dc:language>en-US</dc:language>
  <cp:lastModifiedBy/>
  <dcterms:modified xsi:type="dcterms:W3CDTF">2003-02-27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ie Apollonio</vt:lpwstr>
  </property>
</Properties>
</file>