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List of variables on the working fi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ame                                                                   Posi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ID                                                                           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01       q1. Which of the following best describes the city or commun        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large city, central pa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large city, other pa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suburb, old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4.00    suburb, new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5.00    small ci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6.00    tow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7.00    rural are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[VOL]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[VOL] ref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02       q2. Do you own or rent your current residence?                      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Ow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R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[VOL] Nei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[VOL] Don't know/Ref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03       q3. And how long have you lived at your current address--few       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Fewer than five yea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Five years to under 10 yea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10 years to under 20 yea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4.00    20 years or m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5.00    [VOL] All of my lif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[VOL]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[VOL] Ref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04       q4. Changing topics, Do you think things in California are G        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Right direc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Wrong direc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[VOL]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[VOL] Ref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05       q5. Turning to economic conditions in California, do you thi        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Good ti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Bad ti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[VOL]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[VOL] Ref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06       q6. Next, what do you think is the most important ENVIRONMEN        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Air pollu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Too much growth, overpopul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Water pollution of ocean, rivers, lakes, strea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4.00    Water supply, reservoir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5.00    Pollution i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6.00    Traffic conges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7.00    Energ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Toxic wastes, contamination of the 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Protecting wildlife, endangered speci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10.00    Landfills, garbage, sewage, was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11.00    Loss of farmlands, agricultu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12.00    Loss of parks, recrea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13.00    Loss of open spa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14.00    Urban sprawl, too much developm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15.00    Global warming, global climate chan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97.00    Other (SPECIFY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98.00    (VOL)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99.00    (VOL) Refus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07       q7. Overall, how much progress do you think has been made in        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A great de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Only s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Hardly an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4.00    [VOL] No progre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(VOL)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(VOL) Refus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08       q8. How much optimism do you have that we will have better a        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A great de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Only s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Hardly an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4.00    [VOL] No optimis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(VOL)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(VOL) Refus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09       q9. How about traffic congestion on freeways And major roads       1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Big problem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Somewhat of a problem, 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Not a problem in your region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4.00    [VOL] Not a problem in your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(VOL)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(VOL) Refus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0       q10. How about the lack of opportunities for well-paying job       1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Big problem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Somewhat of a problem, 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Not a problem in your region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4.00    [VOL] Not a problem in your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(VOL)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(VOL) Refus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1       q11. How about air pollution? is this a...(READ LIST)              1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Big problem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Somewhat of a problem, 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Not a problem in your region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4.00    [VOL] Not a problem in your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(VOL)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(VOL) Refus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2A      q12a. How about the availability of housing that you can aff       1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Big problem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Somewhat of a problem, 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Not a problem in your region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4.00    [VOL] Not a problem in your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(VOL)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(VOL) Refus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2B      q12b. How about population growth and development? Is this a       1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Big problem,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Somewhat of a problem, 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Not a problem in your region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4.00    [VOL] Not a problem in your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(VOL)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(VOL) Refus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3       q13. Would you say that your region is in an economic recess       1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Yes, serious reces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Yes, moderate reces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Yes, mild reces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4.0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(VOL)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(VOL) Refus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4       q14. On another topic, how serious a health threat is air po       1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Very serio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Somewhat serio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Not too serio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(VOL)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(VOL) Refus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5       q15. Do you or does anyone in your immediate family suffer f       1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Yes, respond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Yes, someone in immediate fami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Yes, bo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4.0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(VOL)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(VOL) Don't know/Refus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6       q16. Is the air quality in your region better or worse than        1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Bet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Wor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[VOL] Sa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(VOL)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(VOL) Refus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7       q17. Which of the following do you think contributes the MOS       1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Population growth and developm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Vehicle emission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Weather and geograph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4.00    Industry and agricultu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5.00    Pollution from outside the are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6.00    Or something else? (SPECIFY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7.00    [VOL] All of the abo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(VOL)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(VOL) Refus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8       q18.  Would you be willing to see tougher air pollution stan       2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Yes, even if more cost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Yes, but not if more cost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(VOL)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(VOL) Refus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19       q19. Would you be willing to see tougher air pollution regul       2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Yes, even if more cost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Yes, but not if more cost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(VOL)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(VOL) Refus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20       q20. Would you be willing to see tougher air pollution regul       2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Yes, even if more difficul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Yes, but not if more difficul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(VOL)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(VOL) Refus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21       q21. More generally, which level of government do you think        2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The federal governm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The state governm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A regional air resources boa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4.00    The local governm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5.00    (VOL) Other answer [SPECIFY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(VOL)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(VOL) Refus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22       q22. Changing topics, Do you believe the theory that increas       2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Yes, belie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No, do not belie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[VOL]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[VOL] Ref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23       q23. Do you think it is necessary to take steps to counter t       2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Right awa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Not necessary ye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[VOL]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[VOL] Ref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24       q24. Do you think that global warming will pose a serious th       2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(VOL)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(VOL) Refus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25       q25. Should the federal government set new industrial standa       2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Yes, voluntary complia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Yes, legally requir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[VOL]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[VOL] Ref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26       q26. Do you think the United States should join other countr       2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Join other countri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Set standards independent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[VOL]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[VOL] Ref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27       q27. Would you be willing to make major lifestyle changes to       2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(VOL)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(VOL) Refus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28       q28. What about the state law that requires all automakers t       3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Suppo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Oppo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[VOL]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[VOL] Ref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29       q29. In general, which one of these statements is closest to       3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Protection of the environment should be given priority, ev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Economic growth should be given priority, even if the envi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[VOL] Both equall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4.00    [VOL] Other answer [SPECIFY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[VOL]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[VOL] Ref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30       q30.  how about allowing More oil drilling off the Californi       3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Fav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Oppo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[VOL]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[VOL] Ref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31       q31.  how about allowing new oil drilling in federally-prote       3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Fav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Oppo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[VOL]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[VOL] Ref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32       q32. How about requiring automakers to significantly improve       3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Favor, even if increased co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Favor, but NOT if increased co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Oppo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[VOL]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[VOL] Ref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33       q33. How about changing federal regulations to require SUV's       3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Fav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Oppo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[VOL]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[VOL] Ref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34       q34. How about giving tax breaks to encourage people to buy        3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Fav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Oppo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[VOL]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[VOL] Ref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35       q35. What about the state law that requires doubling the use       3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Suppor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Oppo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[VOL]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[VOL] Ref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36       q36. Thinking about the vehicle that you PRIMARILY drive, is       3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Compact c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Midsize c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Fullsize c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4.00    Another type of vehicle  such as a van, pickup truck, or SUV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5.00    [VOL] Motrocycle/mop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6.00    (VOL) Other [SPECIFY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7.00    [VOL] Don't dr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[VOL]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[VOL] Ref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37       q37. Thinking about the vehicle that you Would IDEALLY like        3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Small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Larg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Same s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[VOL]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[VOL] Ref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38       q38. On an average weekday, how much time Do you spend drivi       4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Great De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Fair Amou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Not too mu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4.00    None at a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(VOL)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(VOL) Refus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39       q39. How much Do you like driving--a great deal, a fair amou       4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Great De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Fair Amou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Not too muc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4.00    Not at al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(VOL)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(VOL) Refus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40       q40. When it comes to rating your primary vehicles' fuel eco       4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Very satisfi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Somewhat satisifi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Somewhat dissatisifi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4.00    Very dissatisfi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[VOL]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[VOL] Ref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41       q41. How concerned are you that the vehicle you drive pollut       4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Very concern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Somewhat concern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Not too concern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4.00    Not at all concern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[VOL]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[VOL] Ref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42A      q42a. Within your price range, what matters most to you when       4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Safe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Fuel efficiency / miles per gall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Pollution / emission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4.00    Appeara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5.00    Performa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6.00    [VOL] Other (SPECIFY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(VOL) Not su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(VOL) Ref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42B      q42b. Would you seriously consider buying or leasing a small       4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[VOL] Already own or lease a samll c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[VOL]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[VOL] Ref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43       q43. Changing topics, Overall Do you approve or disapprove o       4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Appro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Disappro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[VOL]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[VOL] Ref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44A      q44a. And do you approve or disapprove of the way that Presi       4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Appro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Disappro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[VOL]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[VOL] Ref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44B      q44b. Overall, do you think that the federal government is d       4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More than enoug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Just enoug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Not enoug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[VOL]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[VOL] Ref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45       q45. Turning to the state, Overall Do you approve or disappr       4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Appro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Disappro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[VOL]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[VOL] Ref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46A      q46a. Do you approve or disapprove of the way that Governor        5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Appro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Disappro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[VOL]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[VOL] Ref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46B      q46b. Overall, do you think that the state government is doi       5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More than enoug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Just enoug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Not enoug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[VOL]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[VOL] Ref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47A      q47a. The state government faces a large budget deficit, and       5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Continue to fund environmental programs at the current lev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Reduce funding for environmental programs, so that more fu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[VOL] Other answer [SPECIFY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[VOL]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[VOL] Ref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47B      q47b. The Reliable High-Speed Passenger Train Bond Act is on       5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(VOL)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(VOL) Refus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48       q48. On another topic, there is an effort underway to remove       5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Yes, remove Davis as Govern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No, keep Davis as Govern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[VOL]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[VOL] Ref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49       q49. When it comes to ENVIRONMENTAL policy in the state, do        5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Good th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Bad th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No differen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[VOL]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[VOL] Ref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50A      q50a. In thinking about the presidential election in 2004, h       5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Very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Somewhat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Not importa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[VOL]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[VOL] Ref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50B      q50b. Which political party tends to be closer to your own v       5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Republican Par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Democratic Par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Green Par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4.00    [VOL] Other answer [SPECIFY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[VOL]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[VOL] Ref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52       q51. Some people are registered to vote And others are not.        5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(VOL)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(VOL) Refus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53       q52. Are you registered as a Democrat, a Republican, another       5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Democra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Republi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Another party [SPECIFY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4.00    Independe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5.00    Yes, don't know party/Refused to say par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6.0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[VOL]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[VOL] Ref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54A      q53a. Do you think of yourself as closer to the Republican P       6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Republican Par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Democratic Par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[VOL] Nei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4.00    [VOL] Other answ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[VOL]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[VOL] Ref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54B      q53b. Would you call yourself a strong Democrat or not a ver       6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Stro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Not very stro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[VOL]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[VOL] Ref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54C      q53c. Would you call yourself a strong Republican or not a v       6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Stro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Not very stro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[VOL]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[VOL] Ref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55       q54. How often Would you say you vote-always, nearly always,       6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Alway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Nearly alway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Part of the ti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4.00    Seldo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5.00    Nev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(VOL)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(VOL) Refus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56       q55. On another topic, would you consider yourself to be pol       6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Very Lib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Somewhat Lib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Middle-Of-The-Ro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4.00    Somewhat Conservat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5.00    Very Conservat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(VOL)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(VOL) Refus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57       q56. Finally, we have a few demographic questions. What is y       6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99.00    Refus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58       q57. Are there any children 18 or under currently living in        6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(VOL) Don't know/Ref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58B      q58. How many people 16 years old and older are there in you       6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99.00    Refus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59       q59. What is your current work status-full-time employed, pa       6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Full-time employ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Part-time employ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Not employ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4.00    [VOL] Disabled; on disabilit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[VOL] Don't know/Ref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60       q60. How Do you usually commute to work---drive alone, carpo       6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Drive alo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Carpoo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Public bus or trans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4.00    Walk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5.00    Bicyc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6.00    [VOL] Work at h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7.00    [VOL] Oth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[VOL]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[VOL] Refus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61       q60. Would you seriously consider REGULARLY COMMUTING by pub       7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[VOL] public bus or transit not availab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[VOL]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[VOL] Ref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62       q61. On a typical day, how long does it take you to commute        7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Under 20 minu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20 minutes to under 40 minu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40 minutes to under one ho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4.00    One hour or m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[VOL]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[VOL] Refu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62B      q62. How MANY licensed vehicles (cars, trucks, vans, jeeps,        7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99.00    Refus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63       q63. Do you personally own or lease an SUV (sports utility v       7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(VOL) Refus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64       q64. What was the last grade of school that you completed? (       7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Some high school or le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High school graduate/G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Some colle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4.00    College gradu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5.00    Post gradu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(VOL) Refus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65       q65. Which of the following CATEGORIES best describes your t       7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Under $20,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$20,000 to under $40,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$40,000 to under $60,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4.00    $60,000 to under $80,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5.00    $80,000 to under $100,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6.00    $100,000 or mo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(VOL) Don't know/Refus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66_1     q66. How would you describe your race and ethnicity?  (READ        7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Asi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Black or African Ameri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Hispanic or Lat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4.00    Caucasian or White And Non-Hispani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5.00    (VOL) Other (SPECIFY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(VOL) Refus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67       q67. Were you born in the United States?                           7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3.00    No, Not A U.S. Citiz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(VOL) Don't know/Refus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Q68       q68. Would you be willing to talk about these questions with       7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Y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8.00    (VOL) Don't kn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9.00    (VOL) Refus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OUNTY                                                                       7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Nomin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15  Alignment: Lef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A1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A1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LANGUAGE  INTERVIEWER: RECORD LANGAUGE INTERVIEW WAS CONDUCTED               8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Engl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Spanis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GENDER    ENTER RESPONDENT'S GENDER, BY OBSERVATION                          8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1.00    M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2.00    Fem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EIGHT                                                                       8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Measurement Level: Sca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Column Width: 8  Alignment: 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rint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Write Format: F8.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480" w:hanging="480"/>
    </w:pPr>
    <w:rPr>
      <w:lang w:val="es-MX"/>
    </w:rPr>
  </w:style>
  <w:style w:type="paragraph" w:styleId="Question">
    <w:name w:val="Question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>
      <w:ind w:left="480" w:hanging="4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7:43:00Z</dcterms:created>
  <dc:creator>Renatta DeFever</dc:creator>
  <dc:description/>
  <dc:language>en-US</dc:language>
  <cp:lastModifiedBy>Renatta DeFever</cp:lastModifiedBy>
  <dcterms:modified xsi:type="dcterms:W3CDTF">2004-06-25T18:02:00Z</dcterms:modified>
  <cp:revision>1</cp:revision>
  <dc:subject/>
  <dc:title>            List of variables on the working file</dc:title>
</cp:coreProperties>
</file>